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71598291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даток до рішення виконавчого комітету</w:t>
      </w:r>
    </w:p>
    <w:p>
      <w:pPr>
        <w:pStyle w:val="Normal"/>
        <w:spacing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учанської міської ради від 24.03.25 № 667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4956" w:hanging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4956" w:hanging="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Додаток 4 до Положення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>про порядок та умови надання платних послуг закладами фізичної культури та спорту Відділу молоді та спорту Бучанської міської ради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-426" w:hanging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  <w:bookmarkStart w:id="1" w:name="_Hlk171598291"/>
      <w:bookmarkStart w:id="2" w:name="_Hlk171598291"/>
      <w:bookmarkEnd w:id="2"/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лік платних послуг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5167"/>
        <w:gridCol w:w="1186"/>
        <w:gridCol w:w="1116"/>
        <w:gridCol w:w="1116"/>
      </w:tblGrid>
      <w:tr>
        <w:trPr>
          <w:trHeight w:val="765" w:hRule="atLeast"/>
        </w:trPr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uk-UA"/>
              </w:rPr>
            </w:pPr>
            <w:bookmarkStart w:id="3" w:name="RANGE!A1%3AD14"/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uk-UA"/>
              </w:rPr>
              <w:t>Код послуги</w:t>
            </w:r>
            <w:bookmarkEnd w:id="3"/>
          </w:p>
        </w:tc>
        <w:tc>
          <w:tcPr>
            <w:tcW w:w="5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uk-UA"/>
              </w:rPr>
              <w:t>Найменування послуги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uk-UA"/>
              </w:rPr>
              <w:t>Одиниця виміру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uk-UA"/>
              </w:rPr>
              <w:t>Вартість без ПДВ, грн.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uk-UA"/>
              </w:rPr>
              <w:t>Вартість з ПДВ, грн.</w:t>
            </w:r>
          </w:p>
        </w:tc>
      </w:tr>
      <w:tr>
        <w:trPr>
          <w:trHeight w:val="765" w:hRule="atLeast"/>
        </w:trPr>
        <w:tc>
          <w:tcPr>
            <w:tcW w:w="9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СК «Академія спорту»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bookmarkStart w:id="4" w:name="_Hlk161220556"/>
            <w:bookmarkEnd w:id="4"/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ізкультурно-спортивних та спортивно-видовищних заходів різних рівнів або для занять з фізичної культури та спорту на спортивному майданчику зі штучним покриттям IV, 32х19 метрів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ізкультурно-спортивних та спортивно-видовищних заходів різних рівнів або для занять з фізичної культури та спорту на спортивному майданчику зі штучним покриттям V, VI, 44х22 метрів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ізкультурно-спортивних та спортивно-видовищних заходів різних рівнів або для занять з фізичної культури та спорту на спортивному майданчику зі штучним покриттям VІІІ, 42х22 метрів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ізкультурно-спортивних та спортивно-видовищних заходів різних рівнів або для занять з фізичної культури та спорту на спортивному рингу, 6х6 метрів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600,00</w:t>
            </w:r>
          </w:p>
        </w:tc>
      </w:tr>
      <w:tr>
        <w:trPr>
          <w:trHeight w:val="102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спортивно-видовищних заходів різних рівнів з використанням відповідної матеріально технічної бази в Академії спорту (за 1 годину) (загальна площа 2768 кв.м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спортивному майданчику із штучним покриттям (розміром 44*22 метрів) для однієї особи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41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спортивному майданчику із штучним покриттям (розміром 32*19 метрів) для однієї особи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41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спортивному майданчику  із штучним покриттям (розміром 42*22 метрів) для однієї особи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41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в спортивному залі, 1445,1 м2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1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120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в спортивному залі, 722,55  м2 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спортивному майданчику в вестибюлі 150,0  м2 (за 1 годину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25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  </w:t>
            </w:r>
            <w:r>
              <w:rPr>
                <w:rFonts w:eastAsia="Times New Roman" w:cs="Times New Roman CYR" w:ascii="Times New Roman CYR" w:hAnsi="Times New Roman CYR"/>
                <w:lang w:eastAsia="uk-UA"/>
              </w:rPr>
              <w:t>300,00</w:t>
            </w:r>
          </w:p>
        </w:tc>
      </w:tr>
      <w:tr>
        <w:trPr>
          <w:trHeight w:val="51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Надання спортивної споруди для проведення спортивно-видовищних заходів (1 годину 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2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3000,00</w:t>
            </w:r>
          </w:p>
        </w:tc>
      </w:tr>
      <w:tr>
        <w:trPr>
          <w:trHeight w:val="510" w:hRule="atLeast"/>
        </w:trPr>
        <w:tc>
          <w:tcPr>
            <w:tcW w:w="945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Стадіон «Ювілейний»</w:t>
            </w:r>
          </w:p>
        </w:tc>
      </w:tr>
      <w:tr>
        <w:trPr>
          <w:trHeight w:val="1020" w:hRule="atLeast"/>
        </w:trPr>
        <w:tc>
          <w:tcPr>
            <w:tcW w:w="8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утбольних матчів різних рівнів на футбольному полі з натуральним газоном стадіону "Ювілейний", площа 17330 м2 (за 1 матч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ослуг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16666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lang w:eastAsia="uk-UA"/>
              </w:rPr>
              <w:t>20000,00</w:t>
            </w:r>
          </w:p>
        </w:tc>
      </w:tr>
      <w:tr>
        <w:trPr>
          <w:trHeight w:val="1035" w:hRule="atLeast"/>
        </w:trPr>
        <w:tc>
          <w:tcPr>
            <w:tcW w:w="9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Бучанська ДЮСШ</w:t>
            </w:r>
          </w:p>
        </w:tc>
      </w:tr>
      <w:tr>
        <w:trPr>
          <w:trHeight w:val="55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першій зоні татамі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60,00</w:t>
            </w:r>
          </w:p>
        </w:tc>
      </w:tr>
      <w:tr>
        <w:trPr>
          <w:trHeight w:val="5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другій зоні татамі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60,00</w:t>
            </w:r>
          </w:p>
        </w:tc>
      </w:tr>
      <w:tr>
        <w:trPr>
          <w:trHeight w:val="5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третій зоні -ринг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360,00</w:t>
            </w:r>
          </w:p>
        </w:tc>
      </w:tr>
      <w:tr>
        <w:trPr>
          <w:trHeight w:val="5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першій та другій зоні татамі для занять спортивними єдиноборствами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720,00</w:t>
            </w:r>
          </w:p>
        </w:tc>
      </w:tr>
      <w:tr>
        <w:trPr>
          <w:trHeight w:val="5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Проведення групових та індивідуальних занять з фізичної культури та спорту на першій чи другій зоні татамі та рингу для занять бойовими мистецтвами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6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720,00</w:t>
            </w:r>
          </w:p>
        </w:tc>
      </w:tr>
      <w:tr>
        <w:trPr>
          <w:trHeight w:val="5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Організація і проведення фізкультурно-спортивних та спортивно-видовищних заходів різних рівнів в спортивній залі в цілому (за 1 годину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>годи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uk-UA"/>
              </w:rPr>
              <w:t>1200,00</w:t>
            </w:r>
          </w:p>
        </w:tc>
      </w:tr>
    </w:tbl>
    <w:p>
      <w:pPr>
        <w:pStyle w:val="TextBody"/>
        <w:spacing w:before="95" w:after="0"/>
        <w:rPr/>
      </w:pPr>
      <w:r>
        <w:rPr/>
      </w:r>
    </w:p>
    <w:p>
      <w:pPr>
        <w:pStyle w:val="TextBody"/>
        <w:spacing w:before="95" w:after="0"/>
        <w:rPr/>
      </w:pPr>
      <w:r>
        <w:rPr/>
      </w:r>
    </w:p>
    <w:p>
      <w:pPr>
        <w:pStyle w:val="TextBody"/>
        <w:spacing w:before="95" w:after="0"/>
        <w:rPr/>
      </w:pPr>
      <w:r>
        <w:rPr/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митро ГАПЧЕНКО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ла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Начальник Відділу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uk-UA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Дарина ЩИПАКІНА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</w:t>
      </w:r>
    </w:p>
    <w:p>
      <w:pPr>
        <w:pStyle w:val="TextBody"/>
        <w:spacing w:before="95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TextBody"/>
        <w:spacing w:before="95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27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0" w:hanging="0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</w:rPr>
  </w:style>
  <w:style w:type="character" w:styleId="WW8Num7z0">
    <w:name w:val="WW8Num7z0"/>
    <w:qFormat/>
    <w:rPr>
      <w:lang w:val="uk-UA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1"/>
      <w:sz w:val="23"/>
      <w:szCs w:val="23"/>
      <w:lang w:val="uk-UA" w:bidi="ar-SA"/>
    </w:rPr>
  </w:style>
  <w:style w:type="character" w:styleId="WW8Num8z0">
    <w:name w:val="WW8Num8z0"/>
    <w:qFormat/>
    <w:rPr>
      <w:lang w:val="uk-UA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uk-UA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bCs/>
      <w:w w:val="101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lang w:val="uk-UA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3z0">
    <w:name w:val="WW8Num33z0"/>
    <w:qFormat/>
    <w:rPr>
      <w:lang w:val="uk-UA" w:bidi="ar-SA"/>
    </w:rPr>
  </w:style>
  <w:style w:type="character" w:styleId="WW8Num33z1">
    <w:name w:val="WW8Num33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uk-UA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101"/>
      <w:sz w:val="21"/>
      <w:szCs w:val="21"/>
      <w:lang w:val="uk-UA" w:bidi="ar-SA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7"/>
      <w:szCs w:val="17"/>
      <w:lang w:val="ru-RU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802" w:firstLine="551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Вміст рамки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54:00Z</dcterms:created>
  <dc:creator>user</dc:creator>
  <dc:description/>
  <cp:keywords/>
  <dc:language>en-US</dc:language>
  <cp:lastModifiedBy>Наталія Мартиненко</cp:lastModifiedBy>
  <cp:lastPrinted>2025-03-26T12:21:00Z</cp:lastPrinted>
  <dcterms:modified xsi:type="dcterms:W3CDTF">2025-06-23T05:56:00Z</dcterms:modified>
  <cp:revision>356</cp:revision>
  <dc:subject/>
  <dc:title/>
</cp:coreProperties>
</file>